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８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栃木県産業技術センター等で使用する電力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入札関係交付資料一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入札説明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仕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月別使用予定量一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競争参加資格確認申請書（様式第１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入札参加資格確認書（様式第２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二酸化炭素排出係数、環境への負荷の低減に関する取組の状況に関する条件（配点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紙入札方式参加承諾願（様式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提出書類通知書（様式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　入札書（様式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　電気料金単価表（様式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　見積書（様式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　委任状（様式６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13</w:t>
      </w:r>
      <w:r>
        <w:rPr/>
        <w:t>　入札辞退届（様式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　入札書・委任状の記入上の注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　入札に関する質問書（質問書様式）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7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0:58:00Z</dcterms:created>
  <dc:creator>栃木県</dc:creator>
  <dc:description/>
  <cp:keywords/>
  <dc:language>en-US</dc:language>
  <cp:lastModifiedBy>田中　純子</cp:lastModifiedBy>
  <cp:lastPrinted>2022-12-06T15:22:00Z</cp:lastPrinted>
  <dcterms:modified xsi:type="dcterms:W3CDTF">2025-11-10T05:32:00Z</dcterms:modified>
  <cp:revision>14</cp:revision>
  <dc:subject/>
  <dc:title>平成31（2019）年度栃木県産業技術センター等で使用する電力入札関係交付資料一覧</dc:title>
</cp:coreProperties>
</file>